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индикативному плану социально-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 на 2014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акту в 2014 году численности населения составила 3783 человека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на душу населения в 2014г составили 16,6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 показателей «численность экономически активного населения» за 2014 год составляет 2157 человек , «Численность занятых в экономике» -1876 человека.</w:t>
      </w:r>
    </w:p>
    <w:p>
      <w:pPr>
        <w:pStyle w:val="Normal"/>
        <w:ind w:left="67" w:firstLine="670"/>
        <w:jc w:val="both"/>
        <w:rPr/>
      </w:pPr>
      <w:r>
        <w:rPr>
          <w:sz w:val="28"/>
          <w:szCs w:val="28"/>
        </w:rPr>
        <w:t>В целом по поселению за 2014 год в сравнении с планом наблюдается незначительный рост среднемесячной заработной платы работников на 0,5 тыс. руб. или на 2 % за счет доведения заработной платы на отдельных предприятиях до среднеотраслевого уровня (ООО «Долгогусевское», ООО «Гранит», ООО «Юг-Сервис», ООО «Белая Русь»). Фонд оплаты труда в 2014 году составил – 654437 тыс.руб.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«Прибыль прибыльных предприятий» складывается из запланированной прибыли ООО «ЕвроХим - БМУ», а также прибыли малых предприятий, расположенных на территории поселения. В 2014 году прибыль полученная ООО «ЕвроХим - БМУ» составила 1 197 625 тыс.руб., а прибыль полученная малыми предприятиями составила 8 631 тыс. руб. </w:t>
      </w:r>
    </w:p>
    <w:p>
      <w:pPr>
        <w:pStyle w:val="Normal"/>
        <w:ind w:left="67" w:firstLine="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оселения осуществляют финансово-хозяйственную деятельность предприятия, занимающиеся добычей и переработкой нерудных материалов, к которым относятся ООО «Гранит», ООО «Пшеха», ООО «Долгогусевское», «Карьер №7». Показатель «Добыча полезных ископаемых» складывается именно по экономическим показателям данных предприятий. В 2014 году этот показатель составил 92758 тыс. руб., что составляет 75% от запланированного, обусловлено это снижением объемов производства нерудных материалов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обрабатывающим производствам относится ООО «ЕвроХим – БМУ». Основными видами выпускаемой продукции химического завода являются минеральные удобрения, серная кислота, фосфорная экстракционная кислота и другие виды химической продукции. В 2014 году предприятием произвед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инеральных удобрений – 548 тыс. тонн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ерной кислоты – 702 тыс.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сфорной экстракционной кислоты – 294</w:t>
      </w:r>
      <w:r>
        <w:rPr>
          <w:color w:val="C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ыс. тон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ельское хозяйств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«Объем продукции сельского хозяйства всех категорий хозяйств» складывается из объемов продукции личных подсобных хозяйств, крестьянско-фермерских хозяйств и сельскохозяйственных организаций, расположенных на территории поселения (ООО «Белая Русь»)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видами сельскохозяйственной продукции, выращиваемой и производимой на территории поселения, являются зерно, кукуруза, соя подсолнечник,  картофель, овощи, плоды и ягоды. В 2014г не по одному из выше перечисленных показателей  значительного снижения не наблюдается. </w:t>
      </w:r>
    </w:p>
    <w:p>
      <w:pPr>
        <w:pStyle w:val="Normal"/>
        <w:ind w:hanging="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за счет увеличения цен на продукцию возрос показатель «Оборот розничной торговли» на 4326 тыс. руб. или 9 % в сравнении с 2013г.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бъектам общественного питания относится предприятие ООО «Юг-Сервис». В 2014 году оборот общественного питания составил 20148 тыс.руб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инвестиций в основной капитал в 2014г составил 1047900 тыс.руб. В том числе инвестиции компании ООО «ЕвроХим – БМУ» составили 993 000 тыс.р., малых предприятий – 54 900 тыс.руб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Дружненского сельского поселения в 2014г осуществляли свою деятельность 91 субъект малого предпринимательства, в которых численность работников составляла - 364 чел.  Общий объем расходов муниципального бюджета на развитие и поддержку малого предпринимательства в рамках мероприятия составил за 2014 г 30 тыс.руб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ind w:firstLine="73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году жителями поселения активно ведется строительство жилых домов, поэтому показатель «Ввод в эксплуатацию жилых домов предприятиями всех форм собственности» составил 3,7 тыс. кв.м.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Дружненского сельского поселения расположены три спортивные площадки общей площадью 2 160 кв.м.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вязи с учетом прироста населения показатель «обеспеченность спортивными сооружениями, кв.м. на 1 тыс. населения» ежегодно снижается. Так как новые спортивные площадки строить не планируется, основная работа направлена на содержание уже построен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раструктурная обеспеченность населения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тяженность освещенных улиц в 2014 года составила 21,83 км. Осталось неизменной протяженность водопроводных сетей - 22,49 км  и  автомобильных дорог-22,83км.</w:t>
      </w:r>
    </w:p>
    <w:p>
      <w:pPr>
        <w:pStyle w:val="Normal"/>
        <w:ind w:firstLine="737"/>
        <w:jc w:val="both"/>
        <w:rPr/>
      </w:pPr>
      <w:r>
        <w:rPr>
          <w:sz w:val="28"/>
          <w:szCs w:val="28"/>
        </w:rPr>
        <w:t>В 2014году  жителями поселения производилась газификация своих домовладений, в связи с этим удельный вес газифицированных домовладений превысил показатель 2013г на 1,5 % и составил 60,7%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агоустройство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г отремонтировано автомобильных дорог местного значения с твердым покрытием – 1,5 км. Светильников наружного освещения  установлено 20 шт.  </w:t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" w:firstLine="4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20" w:leader="none"/>
        </w:tabs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 Е.А.Горнева</w:t>
      </w:r>
    </w:p>
    <w:p>
      <w:pPr>
        <w:pStyle w:val="Normal"/>
        <w:ind w:lef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0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1:52:00Z</dcterms:created>
  <dc:creator>USER</dc:creator>
  <dc:description/>
  <cp:keywords/>
  <dc:language>en-US</dc:language>
  <cp:lastModifiedBy>User</cp:lastModifiedBy>
  <cp:lastPrinted>2015-01-14T09:17:00Z</cp:lastPrinted>
  <dcterms:modified xsi:type="dcterms:W3CDTF">2015-11-11T06:23:00Z</dcterms:modified>
  <cp:revision>46</cp:revision>
  <dc:subject/>
  <dc:title>Пояснительная записка</dc:title>
</cp:coreProperties>
</file>