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дикативному плану 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жненского сельского поселения Белореченского района на 2016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ценке на 2015 год ожидается незначительный рост численности населения по сравнению с 2014 годом на 0,029тыс. чел. или 0,7% и, в 2016 году данный показатель возрастет на 0,015 тыс. чел. или 0,4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Численность экономически активного населения в 2015 году составит 2 199 человек, а в 2016 году – 2 206 человек. Возрастет и величина показателя «Численность занятых в экономике»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Динамика </w:t>
      </w:r>
      <w:r>
        <w:rPr>
          <w:rStyle w:val="StrongEmphasis"/>
          <w:b w:val="false"/>
          <w:bCs w:val="false"/>
          <w:sz w:val="28"/>
          <w:szCs w:val="28"/>
        </w:rPr>
        <w:t>денежных доходов населения</w:t>
      </w:r>
      <w:r>
        <w:rPr>
          <w:sz w:val="28"/>
          <w:szCs w:val="28"/>
        </w:rPr>
        <w:t xml:space="preserve"> - положительная. Доходы на душу населения составят 17,800 тыс. руб., что выше уровня показателя 2014 года на 7,9%.</w:t>
      </w:r>
    </w:p>
    <w:p>
      <w:pPr>
        <w:pStyle w:val="Normal"/>
        <w:ind w:left="67" w:firstLine="670"/>
        <w:jc w:val="both"/>
        <w:rPr/>
      </w:pPr>
      <w:r>
        <w:rPr>
          <w:sz w:val="28"/>
          <w:szCs w:val="28"/>
        </w:rPr>
        <w:t>В целом по поселению к концу 2015 года по сравнению с 2014 годом предполагается рост среднемесячной заработной платы работников на 0,6 тыс. руб. или на 2,2 % за счет доведения заработной платы на отдельных предприятиях до среднеотраслевого уровня (ООО «Белая русь», и увеличение заработной платы на предприятиях (ООО «Еврохим-БМУ» на 8 %, ООО «Пшеха» на 10 %, ООО «Гранит» на 15%, ООО «Терем» на 10%). Несмотря на это фонд заработной платы снизится на 2,4% в связи с тем, что ряд предприятий в декабре 2014года выплатили НДФЛ с премии по итогам года и зарплаты в декабре 2014 года, в том числе ООО «ЕвроХим-БМУ» перечислил премию около 4 млн.руб. и НДФЛ в сумме -540тыс.руб.</w:t>
      </w:r>
    </w:p>
    <w:p>
      <w:pPr>
        <w:pStyle w:val="Normal"/>
        <w:ind w:left="67" w:firstLine="67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«Прибыль прибыльных предприятий» на 2015-2016 годы складывается из запланированной прибыли ООО «ЕвроХим - БМУ», а также прибыли малых предприятий, расположенных на территории поселения. В 2014 году прибыль полученная малыми предприятиями составила 8 631 тыс. руб., прибыль ООО «ЕвроХим - БМУ» за 2014 год  составила 1 197 625 тыс.руб. В 2015 году планируется получение прибыли в размере 939 800 тыс. руб., а в 2016г – 36150 тыс.руб., в том числе прибыль  компании  ООО «ЕвроХим - БМУ» в 2015 году составит 929000 тыс.руб., в 2016 году – 20000 тыс.руб.</w:t>
      </w:r>
    </w:p>
    <w:p>
      <w:pPr>
        <w:pStyle w:val="Normal"/>
        <w:ind w:left="67"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оселения осуществляют финансово-хозяйственную деятельность предприятия, занимающиеся добычей и переработкой нерудных материалов, к которым относятся ООО «Гранит», ООО «Пшеха», ООО «Долгогусевское». Показатель «Добыча полезных ископаемых» складывается именно по экономическим показателям данных предприятий. В 2015 году он вырос по сравнению с 2014 годом на 1042 тыс. руб. или на 1,1 % обусловлен увеличением объемов производства нерудных материалов.  К 2016 году ожидается рост по данному показателю на 2063,6 тыс. руб. или 2,2%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 обрабатывающим производствам относится ООО «ЕвроХим – БМУ». Основными видами выпускаемой продукции химического завода являются минеральные удобрения, серная кислота, фосфорная экстракционная кислота и другие виды химической продукции. В 2016 году предприятием предполагается произвести соответственн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инеральных удобрений – 335,6 тыс. тон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ерной кислоты – 760,3 тыс. тон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сфорной экстракционной кислоты – 690,5</w:t>
      </w:r>
      <w:r>
        <w:rPr>
          <w:color w:val="C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тон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ельское хозяйство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«Объем продукции сельского хозяйства всех категорий хозяйств» складывается из объемов продукции личных подсобных хозяйств, крестьянско-фермерских хозяйств и сельскохозяйственных организаций, расположенных на территории поселения (ООО «Белая Русь»)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видами сельскохозяйственной продукции, выращиваемой и производимой на территории поселения, являются зерно, кукуруза,  подсолнечник,  картофель, овощи, плоды и ягоды, скот и птица, молоко, яйца. В плановом 2015г и прогнозируемом  2016г  не по одному из выше перечисленных показателей  снижения не прогнозируется. </w:t>
      </w:r>
    </w:p>
    <w:p>
      <w:pPr>
        <w:pStyle w:val="Normal"/>
        <w:ind w:hanging="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фраструктура</w:t>
      </w:r>
    </w:p>
    <w:p>
      <w:pPr>
        <w:pStyle w:val="Normal"/>
        <w:ind w:firstLine="73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" w:firstLine="737"/>
        <w:jc w:val="both"/>
        <w:rPr>
          <w:sz w:val="28"/>
          <w:szCs w:val="28"/>
        </w:rPr>
      </w:pPr>
      <w:r>
        <w:rPr>
          <w:sz w:val="28"/>
          <w:szCs w:val="28"/>
        </w:rPr>
        <w:t>В 2015 и 2016 годах за счет увеличения цен на продукцию возрастет показатель «Оборот розничной торговли». В 2015г  на 9 722 тыс. руб. или 17,8 % и на 8 364 тыс. руб. или 113,0%  в 2016 году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объектам общественного питания относится предприятие ООО «Юг-Сервис». В 2015-2016 годах предполагается рост оборота общественного питания на 8,0% и 8,1% за счет роста цен на продукцию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Объем инвестиций в основной капитал в 2015г возрастет на 19,8% и  составит 1 255 200 тыс.руб, в том числе инвестиции компании ООО «ЕвроХим – БМУ» составят 1 250 000 тыс.р., малых предприятий – 5 200 тыс.руб. В 2016г объем инвестиций в основной капитал  возрастет на 55,7% и  составит 1 954 760 тыс.руб, в том числе инвестиции компании ООО «ЕвроХим – БМУ» составят 1 442 060 тыс.р., ООО «Радий»- 500 000 тыс.руб., малых предприятий – 12 700 тыс.руб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Дружненского сельского поселения осуществляет свою деятельность 92 субъект малого предпринимательства, в которых численность работников составляет - 367 чел.  Общий объем расходов муниципального бюджета на развитие и поддержку малого предпринимательства в рамках мероприятия составил за 2015 г 30 тыс.руб. В 2016году на эти цели также планируется 30,0 тыс.руб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циальная сфера</w:t>
      </w:r>
    </w:p>
    <w:p>
      <w:pPr>
        <w:pStyle w:val="Normal"/>
        <w:ind w:firstLine="73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«Ввод в эксплуатацию жилых домов предприятиями всех форм собственности» ниже уровня прошлого года на 3,4 тыс. кв.м. 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жителям поселения предоставлено 40 участков под ИЖС, но сдача в эксплуатацию домов ожидается в последующие годы, в связи  со снижением экономического состояния населения. 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Дружненского сельского поселения расположены три спортивные площадки общей площадью 2 430 кв.м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связи с учетом прироста населения показатель «обеспеченность спортивными сооружениями, кв.м. на 1 тыс. населения» ежегодно снижается. Так как новые спортивные площадки строить не планируется, основная работа направлена на содержание уже построенных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5 году возрастет количество мест в учреждении дошкольного образования на 6,3 %, так как в МДОУ детский сад № 43 произошла реорганизация помещений, в связи с этим показатель обеспеченности дошкольными образовательными учреждениями в 2015 году возрастет на 9,9%, и в 2016 году на 4,8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фраструктурная обеспеченность населения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территории поселения по всем улицам проведено освещение. Поэтому в плановом 2015г и прогнозируемом 2016 г протяженность освещенных улиц останется без изменения. Протяженность водопроводных сетей и  автомобильных дорог на плановый 2015 и прогнозный 2016 годы также останется неизменной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2015-2016 годах жителями поселения будет производиться газификация своих домовладений в связи с прокладкой газопровода высокого и низкого давления и ШРП  в п.Дружный по ул.Вокзальная и п.Мирном. Удельный вес газифицированных домовладений возрастет на 1,7 %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лагоустройство</w:t>
      </w:r>
    </w:p>
    <w:p>
      <w:pPr>
        <w:pStyle w:val="Normal"/>
        <w:ind w:left="67" w:firstLine="46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67" w:firstLine="4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6г планируется отремонтировать автомобильных дорог местного значения с твердым покрытием - 1,8 км, в 2015г - 1,7км. Светильников наружного освещения в 2015 планируется установить 25шт., в 2016 г - 25шт.  </w:t>
      </w:r>
    </w:p>
    <w:p>
      <w:pPr>
        <w:pStyle w:val="Normal"/>
        <w:ind w:left="67" w:firstLine="4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" w:firstLine="4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ind w:lef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ind w:lef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ind w:left="67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Е.А.Горн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52:00Z</dcterms:created>
  <dc:creator>USER</dc:creator>
  <dc:description/>
  <cp:keywords/>
  <dc:language>en-US</dc:language>
  <cp:lastModifiedBy>User</cp:lastModifiedBy>
  <cp:lastPrinted>2015-12-18T09:59:00Z</cp:lastPrinted>
  <dcterms:modified xsi:type="dcterms:W3CDTF">2015-12-18T08:08:00Z</dcterms:modified>
  <cp:revision>58</cp:revision>
  <dc:subject/>
  <dc:title>Пояснительная записка</dc:title>
</cp:coreProperties>
</file>